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LOVE AND LOGIC       CHAPTER 9</w:t>
      </w:r>
    </w:p>
    <w:p>
      <w:pPr>
        <w:pStyle w:val="Normal"/>
        <w:rPr/>
      </w:pPr>
      <w:r>
        <w:rPr>
          <w:b/>
          <w:sz w:val="28"/>
          <w:szCs w:val="28"/>
        </w:rPr>
        <w:t xml:space="preserve">SHARED CONTROL    </w:t>
      </w:r>
      <w:r>
        <w:rPr>
          <w:i/>
          <w:sz w:val="28"/>
          <w:szCs w:val="28"/>
        </w:rPr>
        <w:t>Key Principle Number Tw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IS SHARED CONTROL?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ey principle number 2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Control is a shared commodity. An adult takes only the amount of control needed and always leaves some for the student. (This definition is from page 109 in Chapter 7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Y SHARED CONTROL?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 either give control on our own terms or the kids will take it on theirs (page 139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question is, Do I want to control kids or do I want to obtain their cooperation? (page 139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e need control over our own lives ---- students too. When we don’t get it, we go after control over others. (page 14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250"/>
        <w:gridCol w:w="3060"/>
        <w:gridCol w:w="208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OL ISSU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 STRUGG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N-LOSE RESULT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acher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r homework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ent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ns in low quality, messy work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er Wins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homework is turned in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ent Los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 real learning takes place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er Loses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Minimal real learning takes place.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udent Win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acher is annoyed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Page 140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ARE TECHNIQUES FOR SHARING CONTROL?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ive some control away….Choices are an effective way to share control. (page 141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ive choices with Limits (pages 142-143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Set </w:t>
      </w:r>
      <w:r>
        <w:rPr>
          <w:i/>
          <w:sz w:val="24"/>
          <w:szCs w:val="24"/>
        </w:rPr>
        <w:t>Limits</w:t>
      </w:r>
      <w:r>
        <w:rPr>
          <w:sz w:val="24"/>
          <w:szCs w:val="24"/>
        </w:rPr>
        <w:t xml:space="preserve"> with your language, use </w:t>
      </w:r>
      <w:r>
        <w:rPr>
          <w:i/>
          <w:sz w:val="24"/>
          <w:szCs w:val="24"/>
        </w:rPr>
        <w:t>Thinking</w:t>
      </w:r>
      <w:r>
        <w:rPr>
          <w:sz w:val="24"/>
          <w:szCs w:val="24"/>
        </w:rPr>
        <w:t xml:space="preserve"> words not </w:t>
      </w:r>
      <w:r>
        <w:rPr>
          <w:i/>
          <w:sz w:val="24"/>
          <w:szCs w:val="24"/>
        </w:rPr>
        <w:t>Fighting</w:t>
      </w:r>
      <w:r>
        <w:rPr>
          <w:sz w:val="24"/>
          <w:szCs w:val="24"/>
        </w:rPr>
        <w:t xml:space="preserve"> words. (page 144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Be sure you are giving choices and not making threats or demands. (page 151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nly offer choices that agree with your value system. (page 152)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Establish a </w:t>
      </w:r>
      <w:r>
        <w:rPr>
          <w:i/>
          <w:sz w:val="24"/>
          <w:szCs w:val="24"/>
        </w:rPr>
        <w:t>Control Account;</w:t>
      </w:r>
      <w:r>
        <w:rPr>
          <w:sz w:val="24"/>
          <w:szCs w:val="24"/>
        </w:rPr>
        <w:t xml:space="preserve"> share control routinely and then borrow from your account with the students when you need to be in charge.(page 150)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71755</wp:posOffset>
                </wp:positionV>
                <wp:extent cx="2802255" cy="108521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LIMITS </w:t>
                            </w:r>
                            <w:r>
                              <w:rPr/>
                              <w:t>(page 142-14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ces must be legitima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ices need to be equally acceptable to the persons giving and getting the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oices need to be given with equal </w:t>
                            </w:r>
                            <w:r>
                              <w:rPr>
                                <w:i/>
                              </w:rPr>
                              <w:t>pizzazz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65pt;height:85.45pt;mso-wrap-distance-left:9.05pt;mso-wrap-distance-right:9.05pt;mso-wrap-distance-top:0pt;mso-wrap-distance-bottom:0pt;margin-top:5.65pt;mso-position-vertical-relative:text;margin-left: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LIMITS </w:t>
                      </w:r>
                      <w:r>
                        <w:rPr/>
                        <w:t>(page 142-143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ices must be legitima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ices need to be equally acceptable to the persons giving and getting the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oices need to be given with equal </w:t>
                      </w:r>
                      <w:r>
                        <w:rPr>
                          <w:i/>
                        </w:rPr>
                        <w:t>pizzazz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5710</wp:posOffset>
                </wp:positionH>
                <wp:positionV relativeFrom="paragraph">
                  <wp:posOffset>90805</wp:posOffset>
                </wp:positionV>
                <wp:extent cx="2595245" cy="1113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FIGHTING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the adult will make the student 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THINKING W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the adult will d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(page 14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35pt;height:87.7pt;mso-wrap-distance-left:9.05pt;mso-wrap-distance-right:9.05pt;mso-wrap-distance-top:0pt;mso-wrap-distance-bottom:0pt;margin-top:7.15pt;mso-position-vertical-relative:text;margin-left:2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FIGHTING 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the adult will make the student do.</w:t>
                      </w:r>
                    </w:p>
                    <w:p>
                      <w:pPr>
                        <w:pStyle w:val="Normal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THINKING W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the adult will d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(page 14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131445</wp:posOffset>
                </wp:positionV>
                <wp:extent cx="6527165" cy="1306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165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ASK A QUESTION OR OFFER A CHOICE WITH </w:t>
                            </w:r>
                            <w:r>
                              <w:rPr>
                                <w:i/>
                                <w:u w:val="single"/>
                              </w:rPr>
                              <w:t>LIM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PLACE RESPONSIBILITY FOR THINKING ABOUT THE CHOICE AND MAKING THE DECISION ON THE STUD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FIGHTING WORDS</w:t>
                            </w:r>
                            <w:r>
                              <w:rPr/>
                              <w:t>:</w:t>
                              <w:tab/>
                              <w:t xml:space="preserve"> You’re going to do that homework now because I will lower your grade if it is late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THINKING WORDS</w:t>
                            </w:r>
                            <w:r>
                              <w:rPr/>
                              <w:t xml:space="preserve">:  </w:t>
                              <w:tab/>
                              <w:t xml:space="preserve">Do you want to start on your homework now so that it is completed on time or silentl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  </w:t>
                            </w:r>
                            <w:r>
                              <w:rPr/>
                              <w:t>sit and read a book  and take a chance you will not get it finished and have to take a lower grade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95pt;height:102.85pt;mso-wrap-distance-left:9.05pt;mso-wrap-distance-right:9.05pt;mso-wrap-distance-top:0pt;mso-wrap-distance-bottom:0pt;margin-top:10.35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 xml:space="preserve">ASK A QUESTION OR OFFER A CHOICE WITH </w:t>
                      </w:r>
                      <w:r>
                        <w:rPr>
                          <w:i/>
                          <w:u w:val="single"/>
                        </w:rPr>
                        <w:t>LIM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PLACE RESPONSIBILITY FOR THINKING ABOUT THE CHOICE AND MAKING THE DECISION ON THE STUD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i/>
                        </w:rPr>
                        <w:t>FIGHTING WORDS</w:t>
                      </w:r>
                      <w:r>
                        <w:rPr/>
                        <w:t>:</w:t>
                        <w:tab/>
                        <w:t xml:space="preserve"> You’re going to do that homework now because I will lower your grade if it is late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THINKING WORDS</w:t>
                      </w:r>
                      <w:r>
                        <w:rPr/>
                        <w:t xml:space="preserve">:  </w:t>
                        <w:tab/>
                        <w:t xml:space="preserve">Do you want to start on your homework now so that it is completed on time or silentl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        </w:t>
                      </w:r>
                      <w:r>
                        <w:rPr/>
                        <w:t>sit and read a book  and take a chance you will not get it finished and have to take a lower grad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ASSROOMS WITH SHARED CONTROL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re places where the needs of everyone for feeling some level of power and autonomy are met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re places with very few power struggles happening throughout the day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re places where it is all about Teaching and Learn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page 15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oices in the Classroom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Teacher: </w:t>
        <w:tab/>
        <w:t>Have it your way…….do you want to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Whisper or talk quietl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ass your papers forward or backwar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Turn in your work on time or later for a lower grad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Use regular or colored pencils?</w:t>
        <w:tab/>
        <w:tab/>
        <w:t>Answer the question on paper or out lou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 Walk to the office alone or with an escort?</w:t>
        <w:tab/>
        <w:tab/>
        <w:t>Put desks in a circle or row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>Answer the even or math questions?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nd a way to solve your problem without creating a problem for others or use my suggestio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Have homework Monday through Wednesday or Wednesday through Friday this wee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ut your answers on the front or back of your pap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Choose your partner for this activity or have me choos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???????????????????????????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04:00Z</dcterms:created>
  <dc:creator>Neville Valley Farm</dc:creator>
  <dc:description/>
  <dc:language>en-US</dc:language>
  <cp:lastModifiedBy>Neville Valley Farm</cp:lastModifiedBy>
  <dcterms:modified xsi:type="dcterms:W3CDTF">2011-03-29T02:06:00Z</dcterms:modified>
  <cp:revision>1</cp:revision>
  <dc:subject/>
  <dc:title/>
</cp:coreProperties>
</file>